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и годинама студија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36"/>
        <w:gridCol w:w="5222"/>
        <w:gridCol w:w="918"/>
        <w:gridCol w:w="1757"/>
        <w:gridCol w:w="1066"/>
      </w:tblGrid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338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0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филозофију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0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сторија античке филозофије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0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логику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Страни језик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-5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0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филозофију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0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сторија античке филозофије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0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логику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Страни језик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-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-61</w:t>
            </w:r>
          </w:p>
        </w:tc>
      </w:tr>
      <w:tr>
        <w:trPr>
          <w:trHeight w:val="35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0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средњовековне филозофије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0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тике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0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стетике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Логика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PDN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Педаг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color w:val="000000"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1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средњовековне филозофије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1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тике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1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стетике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01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Логика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position w:val="-1"/>
                <w:sz w:val="18"/>
                <w:szCs w:val="18"/>
                <w:lang w:val="sr-RS" w:eastAsia="sr-Latn"/>
              </w:rPr>
              <w:t>OFZ04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едагошка пракс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7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1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раномодерне филозоф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1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тика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1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стетика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1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еорија сазнања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PSN0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color w:val="000000"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1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модерне филозоф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2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тика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2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стетика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2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еорија сазнања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OFZ03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Филозофија политик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position w:val="-1"/>
                <w:sz w:val="18"/>
                <w:szCs w:val="18"/>
                <w:lang w:val="sr-RS" w:eastAsia="sr-Latn"/>
              </w:rPr>
              <w:t>OFZ05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едагошка пракса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iCs/>
                <w:position w:val="-1"/>
                <w:sz w:val="18"/>
                <w:szCs w:val="18"/>
                <w:lang w:val="sr-RS" w:eastAsia="sr-Latn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6-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OFZ02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Историја савремене филозофије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OFZ02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нтологија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OFZ02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Методика наставе филозофије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OFZ02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Филозофија наук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Calibri"/>
                <w:iCs/>
                <w:sz w:val="18"/>
                <w:szCs w:val="18"/>
                <w:lang w:val="sr-RS"/>
              </w:rPr>
              <w:t>OFZ05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val="sr-RS"/>
              </w:rPr>
              <w:t>Педагошка пракса 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OFZZR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val="sr-RS"/>
              </w:rPr>
              <w:t>Предмет завршног ра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val="sr-RS"/>
              </w:rPr>
              <w:t>Предмет изборног блока 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OFZ02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савремене филозофије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OFZ02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нтологија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OFZ03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Методика наставе филозофије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OFZ03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Метод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val="sr-RS"/>
              </w:rPr>
              <w:t>Предмет изборног блока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/2+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-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position w:val="-1"/>
                <w:sz w:val="18"/>
                <w:szCs w:val="18"/>
                <w:lang w:val="sr-RS" w:eastAsia="sr-Latn"/>
              </w:rPr>
              <w:t>OFZ05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Стручна прак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OFZZR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iCs/>
                <w:color w:val="000000"/>
                <w:position w:val="-1"/>
                <w:sz w:val="18"/>
                <w:szCs w:val="18"/>
                <w:lang w:val="sr-RS" w:eastAsia="sr-Latn"/>
              </w:rPr>
              <w:t>Завршни рад: израда и одбр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-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1-62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55:00Z</dcterms:created>
  <dc:creator>Milan Jovanović</dc:creator>
  <dc:description/>
  <cp:keywords/>
  <dc:language>en-US</dc:language>
  <cp:lastModifiedBy>Milan Jovanović</cp:lastModifiedBy>
  <cp:lastPrinted>2008-06-10T13:57:00Z</cp:lastPrinted>
  <dcterms:modified xsi:type="dcterms:W3CDTF">2020-03-24T01:59:00Z</dcterms:modified>
  <cp:revision>3</cp:revision>
  <dc:subject/>
  <dc:title/>
</cp:coreProperties>
</file>